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rPr>
      </w:pPr>
      <w:r>
        <w:rPr>
          <w:rFonts w:cs="Arial" w:ascii="Arial" w:hAnsi="Arial"/>
        </w:rPr>
        <w:t>ANSES</w:t>
      </w:r>
    </w:p>
    <w:p>
      <w:pPr>
        <w:pStyle w:val="Normal"/>
        <w:rPr>
          <w:rFonts w:ascii="Arial" w:hAnsi="Arial" w:cs="Arial"/>
        </w:rPr>
      </w:pPr>
      <w:r>
        <w:rPr>
          <w:rFonts w:cs="Arial" w:ascii="Arial" w:hAnsi="Arial"/>
        </w:rPr>
        <w:t xml:space="preserve">14 Rue Pierre et Marie Curie, </w:t>
      </w:r>
    </w:p>
    <w:p>
      <w:pPr>
        <w:pStyle w:val="Normal"/>
        <w:rPr>
          <w:rFonts w:ascii="Arial" w:hAnsi="Arial" w:cs="Arial"/>
        </w:rPr>
      </w:pPr>
      <w:r>
        <w:rPr>
          <w:rFonts w:cs="Arial" w:ascii="Arial" w:hAnsi="Arial"/>
        </w:rPr>
        <w:t>94700 Maisons-Alfor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cs="Arial"/>
          <w:b/>
          <w:b/>
          <w:sz w:val="28"/>
          <w:szCs w:val="28"/>
        </w:rPr>
      </w:pPr>
      <w:r>
        <w:rPr>
          <w:rFonts w:cs="Arial" w:ascii="Arial" w:hAnsi="Arial"/>
        </w:rPr>
        <w:t>25FCS009 : « Maintenance préventive et curative des enceintes à flux d’air du laboratoire de Ploufragan-Plouzané-Niort »</w:t>
      </w:r>
      <w:r>
        <w:rPr>
          <w:rFonts w:cs="Arial"/>
          <w:b/>
          <w:sz w:val="28"/>
          <w:szCs w:val="28"/>
        </w:rPr>
        <w:t>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2531004"/>
      <w:bookmarkStart w:id="1" w:name="__Fieldmark__0_38525310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2531004"/>
      <w:bookmarkStart w:id="3" w:name="__Fieldmark__1_38525310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52531004"/>
            <w:bookmarkStart w:id="5" w:name="__Fieldmark__2_38525310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52531004"/>
            <w:bookmarkStart w:id="7" w:name="__Fieldmark__3_38525310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52531004"/>
            <w:bookmarkStart w:id="9" w:name="__Fieldmark__4_385253100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52531004"/>
            <w:bookmarkStart w:id="11" w:name="__Fieldmark__5_38525310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52531004"/>
      <w:bookmarkStart w:id="13" w:name="__Fieldmark__6_38525310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2531004"/>
      <w:bookmarkStart w:id="15" w:name="__Fieldmark__7_38525310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CS0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ZOCLY Celine</cp:lastModifiedBy>
  <cp:lastPrinted>2016-11-02T15:02:00Z</cp:lastPrinted>
  <dcterms:modified xsi:type="dcterms:W3CDTF">2025-03-14T08:58:00Z</dcterms:modified>
  <cp:revision>17</cp:revision>
  <dc:subject/>
  <dc:title>MISE A JOUR AVRIL 2007</dc:title>
</cp:coreProperties>
</file>